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For Knowledge, Look Within</w:t>
        <w:br/>
        <w:t>Businesses are discovering the value of internal infomediaries.</w:t>
        <w:br/>
        <w:br/>
        <w:t>By Daniel Costello</w:t>
        <w:br/>
      </w:r>
      <w:r>
        <w:rPr>
          <w:rFonts w:cs="Century Gothic" w:ascii="Century Gothic" w:hAnsi="Century Gothic"/>
          <w:sz w:val="22"/>
          <w:szCs w:val="22"/>
        </w:rPr>
        <w:br/>
        <w:t>The disjunction between company employees and company knowledge</w:t>
        <w:br/>
        <w:t>hasn't always been so acute. A business is, after all, a community of</w:t>
        <w:br/>
        <w:t>sorts, and every community has librarians, chroniclers, sages and</w:t>
        <w:br/>
        <w:t>gossips. But as the speed of business has accelerated, the tolerance</w:t>
        <w:br/>
        <w:t>for delay in getting information has shrunk almost to the vanishing</w:t>
        <w:br/>
        <w:t>point.</w:t>
        <w:br/>
        <w:br/>
        <w:t>This demand for immediate access to relevant knowledge has given rise</w:t>
        <w:br/>
        <w:t>to a new business role: the internal infomediary, who creates or</w:t>
        <w:br/>
        <w:t>manages systems to connect employees with the knowledge they need.</w:t>
        <w:br/>
        <w:t>Infomediaries may bear any of a range of titles and may not be</w:t>
        <w:br/>
        <w:t>designated on the org chart as knowledge controllers; what matters is</w:t>
        <w:br/>
        <w:t>what they do. "Their responsibility is to keep their finger on the</w:t>
        <w:br/>
        <w:t>pulse of the knowledge flowing around the organization," says Stacie</w:t>
        <w:br/>
        <w:t>Capshaw, senior analyst with the Delphi Group in Boston.</w:t>
        <w:br/>
        <w:br/>
        <w:t>Not long ago, the trend in enterprise information flow was toward</w:t>
        <w:br/>
        <w:t>disintermediation. The promise of new technologies such as intranets,</w:t>
        <w:br/>
        <w:t>collaborative groupware, workflow management and search tools was</w:t>
        <w:br/>
        <w:t>that people would gain direct access to the knowledge sources they</w:t>
        <w:br/>
        <w:t>needed, bypassing traditional conduits and intermediate layers</w:t>
        <w:br/>
        <w:t>(or "middlemen") within an organization.</w:t>
        <w:br/>
        <w:br/>
        <w:t>But direct access by everyone to everything hasn't proven to be a</w:t>
        <w:br/>
        <w:t>panacea. "You can get a lot of information off of the Internet," says</w:t>
        <w:br/>
        <w:t>David Bender, executive director of the Special Libraries Association</w:t>
        <w:br/>
        <w:t>in Washington, D.C., "but how you're going to distill that</w:t>
        <w:br/>
        <w:t>information so that you can use it becomes a problem." Bender argues</w:t>
        <w:br/>
        <w:t>that even if the right information is found but not in an easily</w:t>
        <w:br/>
        <w:t>usable form, the employee is likely to bypass it and go on.</w:t>
        <w:br/>
        <w:br/>
        <w:t>What users need is a knowledge infomediary: someone who knows what</w:t>
        <w:br/>
        <w:t>the company does, where knowledge resides within it and in what forms</w:t>
        <w:br/>
        <w:t>that knowledge may be valuable in contributing to the bottom</w:t>
        <w:br/>
        <w:t>line. "Anyone who can take and analyze, evaluate, package and</w:t>
        <w:br/>
        <w:t>disseminate information in this useful fashion is going to give</w:t>
        <w:br/>
        <w:t>somebody a business advantage," says Bender.</w:t>
        <w:br/>
        <w:br/>
        <w:t>These working knowledge partnerships represent a step forward. "If</w:t>
        <w:br/>
        <w:t>you look at the evolution of information professionals, some time ago</w:t>
        <w:br/>
        <w:t>it was, Just in case you need this information, we have it available.</w:t>
        <w:br/>
        <w:t>Then it went to just in time; we would give it to you whenever you</w:t>
        <w:br/>
        <w:t>needed but not have it always available. Then it became just for you.</w:t>
        <w:br/>
        <w:t>Now it has become just with you,'" says Bender. Instead of merely</w:t>
        <w:br/>
        <w:t>providing an infrastructure for tapping into knowledge, infomediaries</w:t>
        <w:br/>
        <w:t>work proactively to understand the informational needs of individuals</w:t>
        <w:br/>
        <w:t>and cooperate with them to achieve business goals.</w:t>
        <w:br/>
        <w:br/>
        <w:t>Infomediaries are not necessarily limited to chief learning or</w:t>
        <w:br/>
        <w:t>knowledge officers or formal members of a knowledge management team.</w:t>
        <w:br/>
        <w:t>IBM's Institute for Knowledge Manage-ment (IKM) in Cambridge, Mass.,</w:t>
        <w:br/>
        <w:t>recently examined this emerging role. "We looked at 13 or 14</w:t>
        <w:br/>
        <w:t>different jobs, and they had diverse names, diverse industries and</w:t>
        <w:br/>
        <w:t>diverse kinds of surface descriptions: `learning supporter' at</w:t>
        <w:br/>
        <w:t>GM, `knowledge steward' at Arthur D. Little, `relationship manager'</w:t>
        <w:br/>
        <w:t>at IBM and so on," says Joseph Horvath, a senior consultant and</w:t>
        <w:br/>
        <w:t>research manager at IKM.</w:t>
        <w:br/>
        <w:br/>
        <w:t>Three kinds of help</w:t>
        <w:br/>
        <w:t>The researchers did identify common denominators that help clarify</w:t>
        <w:br/>
        <w:t>what the occupants of these various positions do. "It boils down to</w:t>
        <w:br/>
        <w:t>three categories that we call stewards, brokers and researchers,"</w:t>
        <w:br/>
        <w:t>says Horvath. By understanding these segments, companies can begin to</w:t>
        <w:br/>
        <w:t>understand how to identify the appropriate infomediary for their</w:t>
        <w:br/>
        <w:t>organization.</w:t>
        <w:br/>
        <w:br/>
        <w:t>The primary infomediary role of a knowledge steward, explains</w:t>
        <w:br/>
        <w:t>Horvath, is to collect, analyze and organize tacit knowledge held by</w:t>
        <w:br/>
        <w:t>individuals within an organization, which may be a team, a department</w:t>
        <w:br/>
        <w:t>or a whole company. Rather than working one-on-one to fill individual</w:t>
        <w:br/>
        <w:t>needs for information, stewards act as observers—watching what people</w:t>
        <w:br/>
        <w:t>are doing and interviewing individuals—to uncover and translate tacit</w:t>
        <w:br/>
        <w:t>knowledge into explicit knowledge. A steward might, for example,</w:t>
        <w:br/>
        <w:t>interview a sales representative after he or she completes a large</w:t>
        <w:br/>
        <w:t>deal to develop a best practices story from which others can learn.</w:t>
        <w:br/>
        <w:t>Stewards also act as evangelists to market the value of knowledge</w:t>
        <w:br/>
        <w:t>sharing and encourage everyone to contribute information and utilize</w:t>
        <w:br/>
        <w:t>the KM systems. In this sense, the chief knowledge officer is an</w:t>
        <w:br/>
        <w:t>executive-level steward.</w:t>
        <w:br/>
        <w:br/>
        <w:t>Many companies have found that they can't just throw technology at</w:t>
        <w:br/>
        <w:t>the problem of capturing and sharing information and expect people to</w:t>
        <w:br/>
        <w:t>use the system. Instead, it takes a commitment to making sure the</w:t>
        <w:br/>
        <w:t>content in the KM system stays current and relevant. Horvath points</w:t>
        <w:br/>
        <w:t>out that if you develop a collection of lessons learned or best</w:t>
        <w:br/>
        <w:t>practices, somebody should have responsibility, even part-time, to</w:t>
        <w:br/>
        <w:t>manage and nurture that repository. "When usage starts to drop off,</w:t>
        <w:br/>
        <w:t>that person can remind and cajole users and make sure that the</w:t>
        <w:br/>
        <w:t>content stays fresh and gets routed to the people who have the</w:t>
        <w:br/>
        <w:t>necessary expertise to evaluate its quality," he says.</w:t>
        <w:br/>
        <w:br/>
        <w:t>Rather than focusing on capturing or codifying knowledge, knowledge</w:t>
        <w:br/>
        <w:t>brokers have a more direct connection to knowledge seekers and</w:t>
        <w:br/>
        <w:t>project teams. "The dominant function is establishing connections</w:t>
        <w:br/>
        <w:t>between individuals to achieve the transfer of tacit knowledge one-to-</w:t>
        <w:br/>
        <w:t>one," says Horvath. In other words, brokers connect individuals so</w:t>
        <w:br/>
        <w:t>they learn from each other, converting tacit knowledge into value for</w:t>
        <w:br/>
        <w:t>the company. Approachability, credibility, experience within the</w:t>
        <w:br/>
        <w:t>company, personal networking skills and responsiveness characterize</w:t>
        <w:br/>
        <w:t>successful knowledge brokers. For example, a broker might be a</w:t>
        <w:br/>
        <w:t>partner at a consulting firm who responds informally to inquiries</w:t>
        <w:br/>
        <w:t>from consultants within the firm about a given area of practice with</w:t>
        <w:br/>
        <w:t>suggestions or pointers to sources of information and instances of</w:t>
        <w:br/>
        <w:t>best practices.</w:t>
        <w:br/>
        <w:br/>
        <w:t>Brokers facilitate information sharing to accomplish specific</w:t>
        <w:br/>
        <w:t>business goals. For example, at Viant Corp., a digital business</w:t>
        <w:br/>
        <w:t>consulting firm based in Boston, knowledge brokers are half of a</w:t>
        <w:br/>
        <w:t>combined "high-tech, high-touch" approach to knowledge</w:t>
        <w:br/>
        <w:t>management. "The high-tech component is a knowledge management system</w:t>
        <w:br/>
        <w:t>and processes," says Chris Newell, Viant's chief knowledge</w:t>
        <w:br/>
        <w:t>officer. "The high-touch component is these roles we call project</w:t>
        <w:br/>
        <w:t>catalysts." Rather than waiting passively for someone to come to</w:t>
        <w:br/>
        <w:t>them, project catalysts are integrated with business teams. This role</w:t>
        <w:br/>
        <w:t>was designed for active, experienced people who work with teams</w:t>
        <w:br/>
        <w:t>throughout a project's life cycle. They help with everything from</w:t>
        <w:br/>
        <w:t>identifying skills and expertise a team already has or may need when</w:t>
        <w:br/>
        <w:t>launching a new project through ensuring that knowledge is captured</w:t>
        <w:br/>
        <w:t>and deposited in a knowledge repository.</w:t>
        <w:br/>
        <w:br/>
        <w:t>The third major infomediary role is the knowledge researcher, whose</w:t>
        <w:br/>
        <w:t>primary function, according to Horvath, is to search for, retrieve</w:t>
        <w:br/>
        <w:t>and deliver explicit knowledge residing primarily outside the</w:t>
        <w:br/>
        <w:t>business. This role tends to mix knowledge of the business with</w:t>
        <w:br/>
        <w:t>research and retrireview skills. A good knowledge researcher exhibits</w:t>
        <w:br/>
        <w:t>the desire to help others, strong online search capabilities,</w:t>
        <w:br/>
        <w:t>knowledge of the industry and general intellectual curiosity. This</w:t>
        <w:br/>
        <w:t>area features corporate librarians and records managers, although</w:t>
        <w:br/>
        <w:t>there are some differences between the two as they apply to knowledge</w:t>
        <w:br/>
        <w:t>intermediation.</w:t>
        <w:br/>
        <w:br/>
        <w:t>Records management, explains Delphi's Capshaw, typically looks at how</w:t>
        <w:br/>
        <w:t>we categorize information and how we build taxonomies to classify</w:t>
        <w:br/>
        <w:t>records. Librarians tend to focus on "requirements analysis" as well</w:t>
        <w:br/>
        <w:t>as search and retrireview. They are trained to help someone figure</w:t>
        <w:br/>
        <w:t>out what they need (as opposed to what they might be asking for),</w:t>
        <w:br/>
        <w:t>where the information is and how to present it in the most useful</w:t>
        <w:br/>
        <w:t>package.</w:t>
        <w:br/>
        <w:br/>
        <w:t>Able to change</w:t>
        <w:br/>
        <w:t>A successful infomediary also adapts to changing environments and</w:t>
        <w:br/>
        <w:t>evolving needs. "When you look at the profile of someone who is</w:t>
        <w:br/>
        <w:t>working effectively as a knowledge leader, regardless of what their</w:t>
        <w:br/>
        <w:t>background is, it's the ability to become a chameleon," says Capshaw.</w:t>
        <w:br/>
        <w:t>An infomediary may have to fill multiple functions in a single day.</w:t>
        <w:br/>
        <w:t>For instance, in one meeting he or she may discuss the records</w:t>
        <w:br/>
        <w:t>management needs of a particular team, but in another present an IT</w:t>
        <w:br/>
        <w:t>perspective. At another time, the infomediary might have to talk</w:t>
        <w:br/>
        <w:t>about how the company evaluates and acquires external publications.</w:t>
        <w:br/>
        <w:t>So even though many infomediaries come from areas of specialization,</w:t>
        <w:br/>
        <w:t>they have to be able to generalize and maintain an overview</w:t>
        <w:br/>
        <w:t>perspective.</w:t>
        <w:br/>
        <w:br/>
        <w:t>The Delphi Group recently found that successful infomediaries have</w:t>
        <w:br/>
        <w:t>been with their organization at least 10 years and exhibit a passion</w:t>
        <w:br/>
        <w:t>for knowledge management. "If you think about it, it takes a fairly</w:t>
        <w:br/>
        <w:t>extroverted person, day-in and day-out, to be talking to people about</w:t>
        <w:br/>
        <w:t>knowledge," says Capshaw. "You have to find somebody who has the</w:t>
        <w:br/>
        <w:t>subject matter expertise as well as the personality to do a good job</w:t>
        <w:br/>
        <w:t>at this. It's almost a knowledge management marketing function." For</w:t>
        <w:br/>
        <w:t>that reason, she says, few knowledge leaders are hired from the</w:t>
        <w:br/>
        <w:t>outside. Even when these jobs are advertised, they're more likely to</w:t>
        <w:br/>
        <w:t>be filled from within the organization.</w:t>
        <w:br/>
        <w:br/>
        <w:t>It can be difficult to attract good people to this role. To begin</w:t>
        <w:br/>
        <w:t>with, those with expertise are in demand. Some people won't want to</w:t>
        <w:br/>
        <w:t>go into roles that they perceive as having no status. They may wonder</w:t>
        <w:br/>
        <w:t>whether this new role in the corporation is an advance or leads to a</w:t>
        <w:br/>
        <w:t>career dead-end and whether there is a path out if problems arise. A</w:t>
        <w:br/>
        <w:t>scientist, for example, might see no advantage in being pulled from</w:t>
        <w:br/>
        <w:t>his or her core competencies in the lab to spend part of the day</w:t>
        <w:br/>
        <w:t>helping others advance their own research.</w:t>
        <w:br/>
        <w:br/>
        <w:t>Viant tries to promote acceptance of the infomediary role. It begins</w:t>
        <w:br/>
        <w:t>by choosing knowledge catalysts who are respected, fairly senior</w:t>
        <w:br/>
        <w:t>individuals who convey status to this role. Second, their tenure is</w:t>
        <w:br/>
        <w:t>temporary. "We do it by rotation. We don't want them to come in and</w:t>
        <w:br/>
        <w:t>stay in this enterprise role," says Newell. The short term not only</w:t>
        <w:br/>
        <w:t>makes the position more palatable for senior executives, it builds an</w:t>
        <w:br/>
        <w:t>understanding and acceptance of what infomediaries when more people</w:t>
        <w:br/>
        <w:t>experience this role.</w:t>
        <w:br/>
        <w:br/>
        <w:t>Facilitating technology</w:t>
        <w:br/>
        <w:t>The proliferation of internal portals is enabling direct access to</w:t>
        <w:br/>
        <w:t>many types of information. While the self-service model may appear to</w:t>
        <w:br/>
        <w:t>obviate the need for intermediation, the two actually are</w:t>
        <w:br/>
        <w:t>complementary. A well-designed knowledge portal can support and</w:t>
        <w:br/>
        <w:t>enhance the human role by providing easy, timely answers to routine</w:t>
        <w:br/>
        <w:t>or standardized information. At the same time, the infomediary is</w:t>
        <w:br/>
        <w:t>skilled at ensuring that these tools provide what the knowledge</w:t>
        <w:br/>
        <w:t>employees need. As part of a team developing a knowledge-base portal,</w:t>
        <w:br/>
        <w:t>infomediaries can draw upon their expertise and resources to</w:t>
        <w:br/>
        <w:t>facilitate the collection, categorization, repackaging and</w:t>
        <w:br/>
        <w:t>presentation of relevant knowledge.</w:t>
        <w:br/>
        <w:br/>
        <w:t>In reality, though, such portals are limited. Most knowledge doesn't</w:t>
        <w:br/>
        <w:t>lend itself to being codified in technology. "We believe that when we</w:t>
        <w:br/>
        <w:t>finish building or rebuilding a system—even if it's the most advanced</w:t>
        <w:br/>
        <w:t>system you could imagine, with expertise location capability and</w:t>
        <w:br/>
        <w:t>incredible searching ability—80 percent of the knowledge is still</w:t>
        <w:br/>
        <w:t>tacit," says Viant's Newell.</w:t>
        <w:br/>
        <w:br/>
        <w:t>In this murky environment, human infomediaries can shine. They make</w:t>
        <w:br/>
        <w:t>the connections to tacit knowledge and can set up formal as well as</w:t>
        <w:br/>
        <w:t>informal channels to translate it into explicit knowledge. They</w:t>
        <w:br/>
        <w:t>collect, evaluate and repackage tacit knowledge to give everyone</w:t>
        <w:br/>
        <w:t>access, and they facilitate the transfer of experiences and insights</w:t>
        <w:br/>
        <w:t>directly between individuals. "They have knowledge mostly in their</w:t>
        <w:br/>
        <w:t>heads about where there are similarities across the organization—not</w:t>
        <w:br/>
        <w:t>only where it is, but who is more inclined to share it," says</w:t>
        <w:br/>
        <w:t>Capshaw.</w:t>
        <w:br/>
        <w:br/>
        <w:t>Determining value</w:t>
        <w:br/>
        <w:t>To date, estimates of return on investment (ROI) in knowledge</w:t>
        <w:br/>
        <w:t>intermediaries have been nebulous. Historically, information</w:t>
        <w:br/>
        <w:t>technology has gotten the upper hand with management because its</w:t>
        <w:br/>
        <w:t>costs and ROI are easier to identify. As knowledge infomediaries find</w:t>
        <w:br/>
        <w:t>a higher profile, their value should become easier to quantify.</w:t>
        <w:br/>
        <w:br/>
        <w:t>Capshaw notes that libraries and records centers have struggled to</w:t>
        <w:br/>
        <w:t>maintain their budgets as IT is introduced, but that situation may</w:t>
        <w:br/>
        <w:t>change. "In this information age, I think people are acknowledging</w:t>
        <w:br/>
        <w:t>there is more to it than sticking a Web browser on your desktop," she</w:t>
        <w:br/>
        <w:t>says. "There is usually a curve organizations go through of Why do we</w:t>
        <w:br/>
        <w:t>need intermediaries? We have the Web. We have Yahoo. We have Alta</w:t>
        <w:br/>
        <w:t>Vista. We can do our own searching. Then the organization usually</w:t>
        <w:br/>
        <w:t>comes full circle and says, What are we doing? We are not paying</w:t>
        <w:br/>
        <w:t>engineers to surf the Web all day."</w:t>
        <w:br/>
        <w:br/>
        <w:t>Businesses are beginning to discover that the next point on this</w:t>
        <w:br/>
        <w:t>curve is internal infomediaries. They perform a variety of functions,</w:t>
        <w:br/>
        <w:t>such as acting as a knowledge steward, broker or researcher, and</w:t>
        <w:br/>
        <w:t>possess a range of skills from personal networking, listening and</w:t>
        <w:br/>
        <w:t>trustworthiness to online search, content management and experience</w:t>
        <w:br/>
        <w:t>with the firm. But common among all infomediaries is the ability to</w:t>
        <w:br/>
        <w:t>connect employees with the knowledge they need, whether that</w:t>
        <w:br/>
        <w:t>knowledge resides in another person, an internal knowledge repository</w:t>
        <w:br/>
        <w:t>or a database far aw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9:19:00Z</dcterms:created>
  <dc:creator>up</dc:creator>
  <dc:description/>
  <dc:language>en-US</dc:language>
  <cp:lastModifiedBy>up</cp:lastModifiedBy>
  <dcterms:modified xsi:type="dcterms:W3CDTF">2006-11-28T02:51:00Z</dcterms:modified>
  <cp:revision>2</cp:revision>
  <dc:subject/>
  <dc:title>For Knowledge, Look Within</dc:title>
</cp:coreProperties>
</file>